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348"/>
        <w:gridCol w:w="1587"/>
        <w:gridCol w:w="1587"/>
        <w:gridCol w:w="1587"/>
        <w:gridCol w:w="1589"/>
      </w:tblGrid>
      <w:tr>
        <w:trPr>
          <w:trHeight w:val="58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n-US"/>
              </w:rPr>
              <w:drawing>
                <wp:inline distT="0" distB="0" distL="0" distR="0">
                  <wp:extent cx="488315" cy="6057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3" t="-59" r="-7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ECCIÓN BACHILLER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PLAN DE ESTUDIOS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signatur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Física</w:t>
            </w:r>
          </w:p>
        </w:tc>
      </w:tr>
      <w:tr>
        <w:trPr>
          <w:trHeight w:val="47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n-US"/>
              </w:rPr>
            </w:r>
          </w:p>
        </w:tc>
        <w:tc>
          <w:tcPr>
            <w:tcW w:w="6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Grado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s-ES"/>
              </w:rPr>
              <w:t>Noveno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Trimestre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II (2013-2014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5"/>
      </w:tblGrid>
      <w:tr>
        <w:trPr>
          <w:trHeight w:val="518" w:hRule="atLeast"/>
        </w:trPr>
        <w:tc>
          <w:tcPr>
            <w:tcW w:w="1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ES"/>
              </w:rPr>
              <w:t xml:space="preserve">LAS COMPETENCIAS POR COMPON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final de Bachillerato los estudiantes debieran tener la capacidad de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473" w:hRule="atLeast"/>
        </w:trPr>
        <w:tc>
          <w:tcPr>
            <w:tcW w:w="1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473" w:hRule="atLeast"/>
        </w:trPr>
        <w:tc>
          <w:tcPr>
            <w:tcW w:w="1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widowControl/>
              <w:snapToGrid w:val="false"/>
              <w:ind w:left="72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Default"/>
              <w:widowControl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 : ENTORNO FÍSICO</w:t>
            </w:r>
          </w:p>
          <w:p>
            <w:pPr>
              <w:pStyle w:val="Default"/>
              <w:widowControl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l estudiante comprenderá y relacionará las propiedades, el comportamiento, el movimiento y las transformaciones de la materia y la energía, estableciendo sus interacciones para explicar fenómenos y eventos naturales que puedan ser expresados matemáticamente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6781"/>
      </w:tblGrid>
      <w:tr>
        <w:trPr>
          <w:trHeight w:val="167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P OBJETIVOS GENERALES (AIMS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N ESTÁNDARES GENERAL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final de la Ciclo los estudiantes debieran tener la capacidad de:</w:t>
            </w:r>
          </w:p>
        </w:tc>
      </w:tr>
      <w:tr>
        <w:trPr>
          <w:trHeight w:val="324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 Desarrolle la curiosidad, el interés y el gusto por la ciencia y sus métodos de investigación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Adquiera conocimientos y comprensión científicos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. Desarrolle habilidades de experimentación e investigación que le permitan diseñar y llevar a cabo investigaciones científicas, evaluar la información obtenida y extraer conclusiones pertinentes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. Respete las normas de seguridad para garantizar un entorno de trabajo seguro durante las actividades científicas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. Tome conciencia del valor y la necesidad de colaborar de manera eficaz en las actividades científicas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xplico condiciones de cambio y conservación en diversos sistemas, teniendo en cuenta transferencia y transporte de energía y su interacción con la materia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P OBJETIVOS ESPECIFÍCO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N ESTÁNDARES BÁSIC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 final de la Trimestre los estudiantes debieran tener la capacidad de:</w:t>
            </w:r>
          </w:p>
        </w:tc>
      </w:tr>
      <w:tr>
        <w:trPr>
          <w:trHeight w:val="334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ciencia y el mundo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xplicar de qué maneras se aplica y se utiliza la ciencia para abordar cuestiones o problemas concretos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Discutir la eficacia de la ciencia y sus aplicaciones para resolver problemas o cuestiones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Discutir y evaluar las implicaciones morales, éticas, sociales, económicas, políticas, culturales y ambientales del uso de la ciencia y sus aplicaciones para resolver cuestiones o problemas concretos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3"/>
                <w:szCs w:val="23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CO" w:eastAsia="es-CO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omunicación científica</w:t>
            </w:r>
          </w:p>
          <w:p>
            <w:pPr>
              <w:pStyle w:val="CM10"/>
              <w:spacing w:lineRule="auto" w:line="360" w:before="0" w:after="13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sar correctamente el lenguaje científico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tilizar modos de comunicación adecuados tanto verbales (orales y escritos) como visuales (gráficos y simbólicos), así como formatos comunicativos pertinentes (informes de laboratorio, redacciones y presentaciones) para comunicar eficazmente teorías, ideas y hallazgos científicos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itar el trabajo de otras personas y las fuentes de información que utilicen, que deberán documentar adecuadamente mediante un sistema reconocido de presentación de referencias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usco información en diferentes fuentes escojo la pertinente y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y el crédito correspondi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o el proceso de indagación y los resultados utilizando tabl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left="26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onocimiento y comprensión de la cienc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Recordar conocimientos científicos y emplear la comprensión científica para elaborar explicaciones científicas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plicar los conocimientos y la comprensión científicos a la resolución de problemas en situaciones tanto conocidas como desconocidas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nalizar y evaluar información de manera crítica para realizar juicios basados en la comprensión científica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erifico relaciones entre distancia recorrida, velocidad y fuerza involucrada en diversos tipos de movimien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0"/>
                <w:szCs w:val="20"/>
                <w:lang w:val="es-CO"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val="es-CO"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  <w:t>Establezco relaciones entre las diferentes fuerzas que actúan sobre los cuerpos en reposo o en movimiento rectilíneo uniforme y establezco condiciones para conservar la energía mecán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  <w:t>Modelo matemáticamente el movimiento de objetos cotidianos a partir de las fuerzas que actúan sobre ell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Prrafodelista"/>
              <w:autoSpaceDE w:val="false"/>
              <w:ind w:left="0" w:hanging="0"/>
              <w:rPr/>
            </w:pPr>
            <w:r>
              <w:rPr>
                <w:rFonts w:cs="Humanst521BT" w:ascii="Arial" w:hAnsi="Arial"/>
                <w:color w:val="1F1410"/>
                <w:sz w:val="20"/>
                <w:szCs w:val="20"/>
                <w:lang w:eastAsia="ja-JP"/>
              </w:rPr>
              <w:t>Establezco relaciones entre estabilidad y centro de masa de un objeto.</w:t>
            </w:r>
          </w:p>
          <w:p>
            <w:pPr>
              <w:pStyle w:val="Prrafodelista"/>
              <w:autoSpaceDE w:val="false"/>
              <w:ind w:left="0" w:hanging="0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Prrafodelista"/>
              <w:autoSpaceDE w:val="false"/>
              <w:ind w:left="0" w:hanging="0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  <w:t>Establezco relaciones entre la conservación del momento lineal y el impulso en sistemas de objetos.</w:t>
            </w:r>
          </w:p>
          <w:p>
            <w:pPr>
              <w:pStyle w:val="Prrafodelista"/>
              <w:autoSpaceDE w:val="false"/>
              <w:rPr>
                <w:rFonts w:ascii="Arial" w:hAnsi="Arial" w:cs="Humanst521BT"/>
                <w:color w:val="1F1410"/>
                <w:sz w:val="20"/>
                <w:szCs w:val="20"/>
                <w:lang w:eastAsia="ja-JP"/>
              </w:rPr>
            </w:pPr>
            <w:r>
              <w:rPr>
                <w:rFonts w:cs="Humanst521BT" w:ascii="Arial" w:hAnsi="Arial"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Default"/>
              <w:spacing w:lineRule="auto" w:line="360"/>
              <w:ind w:left="120" w:hanging="0"/>
              <w:jc w:val="both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vestigación científic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lantear un problema o pregunta concretos que se quiere comprobar mediante una investigación científica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Formular una hipótesis comprobable y explicarla usando un razonamiento científico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Diseñar y llevar a cabo investigaciones científicas que incluyan variables y controles, los materiales o equipos necesarios, el método que se seguirá, y el procedimiento para obtener y procesar los datos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valuar la validez y la fiabilidad del método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Juzgar la validez de una hipótesis según el resultado de la investigación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Sugerir mejoras al método o la continuación de la investigación, cuando correspond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pacing w:lineRule="auto" w:line="360"/>
              <w:ind w:left="262" w:hanging="142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ormulo hipótesis con base en el conocimiento cotidiano, teorías y modelos científico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62" w:hanging="14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servo y formulo preguntas específicas sobre aplicaciones de teorías científicas.</w:t>
            </w:r>
          </w:p>
          <w:p>
            <w:pPr>
              <w:pStyle w:val="Normal"/>
              <w:autoSpaceDE w:val="false"/>
              <w:ind w:left="262" w:hanging="14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62" w:hanging="14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dentifico variables que influyen en los resultados de un experimento.</w:t>
            </w:r>
          </w:p>
          <w:p>
            <w:pPr>
              <w:pStyle w:val="Prrafodelista"/>
              <w:ind w:left="262" w:hanging="14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ind w:left="26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</w:tr>
      <w:tr>
        <w:trPr>
          <w:trHeight w:val="3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 Procesamiento de dato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btener y registrar datos usando las unidades de medida adecuadas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rganizar, transformar y presentar datos empleando formatos numéricos o visuales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Analizar e interpretar datos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xtraer conclusiones coherentes con los datos y basadas en el razonamiento científic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gistro mis observaciones y resultados utilizando esquemas, gráficos y tablas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terpreto los resultados teniendo en cuenta el error experimental.</w:t>
            </w:r>
          </w:p>
          <w:p>
            <w:pPr>
              <w:pStyle w:val="Prrafodelista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co conclusiones de los experimentos que realizo aunque no obtenga los resultados esperado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 Actitudes en la cienc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rabajar de forma segura y utilizar los materiales y los equipos de manera competente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rabajar de forma eficaz tanto individualmente como en grupo, colaborando con otro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687" w:hanging="3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alizo mediciones con instrumentos y equipos adecuados.</w:t>
            </w:r>
          </w:p>
          <w:p>
            <w:pPr>
              <w:pStyle w:val="Normal"/>
              <w:autoSpaceDE w:val="false"/>
              <w:ind w:left="687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687" w:hanging="3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mplo mi función cuando trabajo en grupo y respeto las funciones de las demás personas.</w:t>
            </w:r>
          </w:p>
          <w:p>
            <w:pPr>
              <w:pStyle w:val="Prrafodelista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rrafodelista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03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7"/>
      </w:tblGrid>
      <w:tr>
        <w:trPr>
          <w:trHeight w:val="218" w:hRule="atLeast"/>
        </w:trPr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ENIDOS/LOGROS </w:t>
            </w:r>
          </w:p>
        </w:tc>
      </w:tr>
      <w:tr>
        <w:trPr>
          <w:trHeight w:val="4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BER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erenciara las clases de fuerzas que actúan sobre un cuerpo y las representará en un diagrama de cuerpo lib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á las leyes de Newton y las aplicará en la solución de situaciones problema de la vida cotidiana.</w:t>
            </w:r>
          </w:p>
        </w:tc>
      </w:tr>
      <w:tr>
        <w:trPr>
          <w:trHeight w:val="4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CER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Diseñará y construirá una revista, magazín o periódico en la cual muestre las aplicaciones y la importancia de las fuerzas de fricción en nuestra vida diaria </w:t>
            </w:r>
          </w:p>
          <w:p>
            <w:pPr>
              <w:pStyle w:val="Tablebody"/>
              <w:spacing w:before="0" w:after="12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Diseñara un experimento con el fin de </w:t>
            </w:r>
            <w:r>
              <w:rPr>
                <w:sz w:val="20"/>
                <w:szCs w:val="20"/>
                <w:lang w:val="es-ES_tradnl"/>
              </w:rPr>
              <w:t>investigar  la fuerza de fricción  existente en diferentes superficies</w:t>
            </w:r>
          </w:p>
        </w:tc>
      </w:tr>
      <w:tr>
        <w:trPr>
          <w:trHeight w:val="4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rPr/>
            </w:pPr>
            <w:r>
              <w:rPr>
                <w:sz w:val="20"/>
                <w:szCs w:val="20"/>
                <w:lang w:val="es-CO"/>
              </w:rPr>
              <w:t>Valorará como el hombre</w:t>
            </w:r>
            <w:r>
              <w:rPr>
                <w:color w:val="000000"/>
                <w:sz w:val="20"/>
                <w:szCs w:val="20"/>
                <w:lang w:val="es-ES"/>
              </w:rPr>
              <w:t xml:space="preserve"> a  través de la historia </w:t>
            </w:r>
            <w:r>
              <w:rPr>
                <w:sz w:val="20"/>
                <w:szCs w:val="20"/>
                <w:lang w:val="es-CO"/>
              </w:rPr>
              <w:t>ha utilizado las fuerzas para transformar  los espacios que habita  y así lograr  mejorar su calidad de vida.</w:t>
            </w:r>
          </w:p>
        </w:tc>
      </w:tr>
      <w:tr>
        <w:trPr>
          <w:trHeight w:val="4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CONTENIDOS</w:t>
            </w:r>
          </w:p>
          <w:p>
            <w:pPr>
              <w:pStyle w:val="Prrafodelista"/>
              <w:autoSpaceDE w:val="false"/>
              <w:rPr>
                <w:rFonts w:ascii="Arial" w:hAnsi="Arial" w:eastAsia="Times New Roman" w:cs="Arial"/>
                <w:b/>
                <w:b/>
                <w:color w:val="1F1410"/>
                <w:sz w:val="20"/>
                <w:szCs w:val="20"/>
                <w:lang w:eastAsia="ja-JP"/>
              </w:rPr>
            </w:pPr>
            <w:r>
              <w:rPr>
                <w:rFonts w:eastAsia="Times New Roman" w:cs="Arial" w:ascii="Arial" w:hAnsi="Arial"/>
                <w:b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  <w:t>Diferenciar peso y masa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eastAsia="ja-JP"/>
              </w:rPr>
              <w:t>Identificar las clases de fuerzas que actúan sobre un cuerpo: Peso, Normal, tensión, fricción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Dibujar diagramas de cuerpo libre para representar las fuerzas y realizar la sumatoria en los ejes x y y.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enunciado de la primera ley de Newton, ley de inercia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enunciado y resolver problemas sobre la segunda ley de Newton F=m.a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enunciado de la tercera  ley de Newton y discutir ejemplos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el centro de gravedad de un cuerpo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r la condición para el equilibrio de translación y resolver proble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 momento lineal e impulso y aplicar sus ecuaciones a la solución de situaciones proble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 el enunciado de la ley de conservación del momento linea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r entre colisiones elásticas e inelásticas y resolver problemas de aplic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 trabajo, potencia y energí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ver situaciones problema referentes a trabajo y potencia y energí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 las clases de energía y sus transformacion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unciar la ley de conservación de la energí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autoSpaceDE w:val="false"/>
              <w:rPr>
                <w:rFonts w:ascii="Arial" w:hAnsi="Arial" w:cs="Humanst521BT"/>
                <w:color w:val="1F1410"/>
                <w:sz w:val="20"/>
                <w:szCs w:val="20"/>
                <w:lang w:eastAsia="ja-JP"/>
              </w:rPr>
            </w:pPr>
            <w:r>
              <w:rPr>
                <w:rFonts w:cs="Humanst521BT" w:ascii="Arial" w:hAnsi="Arial"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1F141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-GE-FT-27                                                                                                                  Versión 4                                                   Edición Ago 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Myriad Pro;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Myriad Pro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es-ES" w:bidi="ar-SA" w:eastAsia="zh-CN"/>
    </w:rPr>
  </w:style>
  <w:style w:type="paragraph" w:styleId="CM10">
    <w:name w:val="CM10"/>
    <w:basedOn w:val="Default"/>
    <w:next w:val="Default"/>
    <w:qFormat/>
    <w:pPr>
      <w:spacing w:before="0" w:after="130"/>
    </w:pPr>
    <w:rPr>
      <w:rFonts w:cs="Times New Roman"/>
      <w:color w:val="00000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body">
    <w:name w:val="Table body"/>
    <w:basedOn w:val="Normal"/>
    <w:qFormat/>
    <w:pPr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</w:pPr>
    <w:rPr>
      <w:rFonts w:ascii="Arial" w:hAnsi="Arial" w:eastAsia="Times New Roman" w:cs="Arial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0:16:00Z</dcterms:created>
  <dc:creator>psolis</dc:creator>
  <dc:description/>
  <cp:keywords/>
  <dc:language>en-US</dc:language>
  <cp:lastModifiedBy>martha elena agudelo</cp:lastModifiedBy>
  <dcterms:modified xsi:type="dcterms:W3CDTF">2013-10-31T18:22:00Z</dcterms:modified>
  <cp:revision>14</cp:revision>
  <dc:subject/>
  <dc:title/>
</cp:coreProperties>
</file>